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Cs/>
          <w:sz w:val="36"/>
        </w:rPr>
        <w:t xml:space="preserve"> </w:t>
      </w:r>
      <w:r>
        <w:rPr>
          <w:rFonts w:cs="Times New Roman" w:ascii="Times New Roman" w:hAnsi="Times New Roman"/>
          <w:bCs/>
          <w:sz w:val="36"/>
        </w:rPr>
        <w:t>AKT ZAŁOŻYCIELSKI S P Ó Ł K I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„ </w:t>
      </w:r>
      <w:r>
        <w:rPr>
          <w:rFonts w:cs="Times New Roman" w:ascii="Times New Roman" w:hAnsi="Times New Roman"/>
          <w:bCs/>
          <w:sz w:val="32"/>
          <w:szCs w:val="32"/>
        </w:rPr>
        <w:t>Spółka Gmin Dolnej Odry”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PÓŁKA  Z OGRANICZONĄ ODPOWIEDZIALNOŚCI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SIEDZIBĄ  W  CHOJNI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Rozdział I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tanowienia ogó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ksttreci1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4"/>
          <w:szCs w:val="24"/>
        </w:rPr>
        <w:t xml:space="preserve">Stawający, Zarząd Związku Gmin Dolnej Odry z siedzibą w Chojnie, </w:t>
      </w:r>
      <w:r>
        <w:rPr>
          <w:color w:val="333333"/>
          <w:sz w:val="24"/>
          <w:szCs w:val="24"/>
          <w:shd w:fill="FFFFFF" w:val="clear"/>
        </w:rPr>
        <w:t xml:space="preserve">komunalnej osoby prawnej </w:t>
        <w:br/>
        <w:t xml:space="preserve">w rozumieniu przepisu art. 64 ustawy z dnia 8 marca 1990 r. o samorządzie gminnym, </w:t>
      </w:r>
      <w:r>
        <w:rPr>
          <w:sz w:val="24"/>
          <w:szCs w:val="24"/>
        </w:rPr>
        <w:t xml:space="preserve">zwany dalej Wspólnikiem, w wykonaniu uchwały Nr 6/2015 Zgromadzenia Ogólnego Związku Gmin Dolnej Odry z dnia 25 marca 2015 r. w sprawie utworzenia jednoosobowej spółki z ograniczoną odpowiedzialnością pod firmą „Spółka Gmin Dolnej Odry” sp. z o.o. oświadczają, że zawiązują Spółkę z ograniczoną odpowiedzialnością zwaną dalej Spółką działającą na podstawie art. 9 ust. 1 w związku z art. 5 ustawy z dnia 20 grudnia 1996 r.  </w:t>
      </w:r>
      <w:r>
        <w:rPr>
          <w:bCs/>
          <w:sz w:val="24"/>
          <w:szCs w:val="24"/>
        </w:rPr>
        <w:t xml:space="preserve">o gospodarce komunalnej ( Dz.U. z 2011r., Nr 45, poz. 236 ) oraz </w:t>
      </w:r>
      <w:r>
        <w:rPr>
          <w:sz w:val="24"/>
          <w:szCs w:val="24"/>
        </w:rPr>
        <w:t>art. 151 i następnych kodeksu spółek handl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Firma Spółki brzmi „Spółka Gmin Dolnej Odry” spółka z ograniczona odpowiedzialnością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Spółka może używać nazwy skróconej firmy: „Spółka Gmin Dolnej Odry” sp. z o.o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Siedzibą Spółki jest miasto Chojna, powiat gryfiński, województwo zachodniopomorski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półka działa na obszarze Rzeczpospolitej Polskiej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Spółka może tworzyć i likwidować: zakłady, oddziały i przedsiębiorstwa, zawiązywać spółki, przystępować do spółek, a także uczestniczyć w innych przedsięwzięciach gospodarczych w kraju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as trwania Spółki jest nieograniczon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ozdział  II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działalności 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działalności według Polskiej Klasyfikacji Działalności przedsiębiorstwa Spółki  jest świadczenie usług w zakresie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38.11.Z   zbieranie odpadów innych niż niebezpieczne,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12.Z   zbieranie odpadów niebezpiecznych,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38.21.Z   obróbka i usuwanie odpadów innych niż niebezpieczne,</w:t>
      </w:r>
      <w:r>
        <w:rPr>
          <w:color w:val="3366FF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22.Z   przetwarzanie i unieszkodliwianie odpadów niebezpiecznych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31 Z   demontaż wyrobów zużytych 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38.32.Z   odzysk surowców z materiałów segregowanych,</w:t>
      </w:r>
      <w:r>
        <w:rPr>
          <w:color w:val="3366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00.Z  działalność związana z rekultywacją i pozostała działalność usługowa związana </w:t>
        <w:br/>
        <w:t xml:space="preserve">               z gospodarką odpadami, 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46.77.Z   sprzedaż hurtowa odpadów i złomu.</w:t>
      </w:r>
    </w:p>
    <w:p>
      <w:pPr>
        <w:pStyle w:val="TextBody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1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ozdział III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pitał zakładowy. Wspólnic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ł zakładowy Spółki wynosi 5.000,00 zł (słownie: pięć tysięcy złotych).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 w:val="24"/>
          <w:szCs w:val="24"/>
        </w:rPr>
        <w:t xml:space="preserve">Kapitał zakładowy  dzieli się na 100  (słownie: sto) równych i niepodzielnych udziałów </w:t>
        <w:br/>
        <w:t>o wartości nominalnej 50 zł (słownie: pięćdziesiąt złotych) każd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ólnik może mieć więcej niż jeden udział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działy w kapitale zakładowym mogą być wnoszone w formie wpłat pieniężnych lub niepieniężnych (aportem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działy w kapitale zakładowym zostały objęte przez Związek Gmin Dolnej Odry z siedzibą </w:t>
        <w:br/>
        <w:t xml:space="preserve">w Chojnie w ilości 100 (sto) udziałów, o łącznej wartości 5.000,00 (słownie: pięć tysięcy) złotych </w:t>
        <w:br/>
        <w:t>i zostały pokryte w całości wkładem pieniężnym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pitał zakładowy Spółki może zostać podwyższony uchwałą Zgromadzenia Wspólników </w:t>
        <w:br/>
        <w:t>o tysiąc krotnej wartości kapitału zakładowego określonego w § 7 ust 1 poprzez podwyższenie wartości nominalnej istniejących udziałów, bądź przez ustanowienie  nowych udziałów. Wniesienie wkładów pieniężnych lub niepieniężnych na pokrycie udziałów, objęcie nowych udziałów w terminie do dnia 31 grudnia 2025 roku nie stanowi zmiany umowy Spółki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Wspólnikom przysługuje pierwszeństwo w objęciu podwyższonego kapitału proporcjonalnie do posiadanych udziałów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O przystąpieniu do Spółki nowych Wspólników decyduje Zgromadzenie Wspólników. Uchwała w tym przedmiocie zapada większością 2/3 głosów w obecności Wspólników reprezentujących przynajmniej 60 % kapitału zakładowego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działy mogą zostać umorzone z czystego zysku Spółki na podstawie uchwały Zgromadzenia Wspólników, która określa również warunki umorzenia. 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 xml:space="preserve">W miarę potrzeb Wspólnik jest zobowiązany do dokonania dopłat w wysokości sto krotności wysokości udziałów. Wysokość oraz terminy wniesienia lub zwrotu dopłat określają uchwały Wspólników. 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y są zbywalne z zastrzeżeniem ust. 2-4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zbycie lub zastawienie udziałów Wspólnik musi uzyskać zgodę Zgromadzenia Wspólników.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Pierwszeństwo nabycia zbywanych udziałów przysługuje dotychczasowym Wspólnikom proporcjonalnie do ilości posiadanych udziałów po cenie równej wartości udziału </w:t>
        <w:br/>
        <w:t>w ostatnim rocznym bilansie Spółki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iązek Gmin Dolnej Odry może połowę swoich udziałów posiadanych w dniu sprzedaży swojego pierwszego udziału zbyć bez stosowania zapisów ust. 1-3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egulowane ust. 3 prawo pierwszeństwa nabycia zbywanych udziałów przysługujące dotychczasowym Wspólnikom nie stosuje się, jeżeli bezwzględnie obowiązujące przepisy prawa zawierają odmienne postanowieni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Rozdział  IV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y Spółk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Organami Spółki są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gromadzenie Wspólników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Rada Nadzorcza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Zarząd 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romadzenie Wspólników obraduje jako zwyczajne lub nadzwyczajne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yczajne Zgromadzenie Wspólników zwołuje Zarząd Spółki najpóźniej do końca czerwca danego roku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zwyczajne Zgromadzenie Wspólników zwołuje Zarząd Spółki z własnej inicjatywy lub na pisemny wniosek Rady Nadzorczej, bądź na wniosek wspólników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wołanie Nadzwyczajnego Zgromadzenia Wspólników powinno nastąpić w ciągu </w:t>
        <w:br/>
        <w:t>2 (dwóch) tygodni od daty zgłoszenia wniosku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Nadzorcza zwołuje Zgromadzenie Wspólników: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gdy Zarząd Spółki nie zwołał Zwyczajnego Zgromadzenia Wspólników w terminie określonym w ust. 2,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pomimo złożenia wniosku, o którym mowa w ust. 3, Zarząd Spółki nie zwołał Zgromadzenia Wspólników w terminie określonym w ust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15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romadzenie Wspólników może podejmować uchwały jedynie w sprawach objętych porządkiem obr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rządek obrad ustala ten organ (Zarząd Spółki lub Rada Nadzorcza), który zwołuje dane Zgromadzenia Wspólników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rządek obrad powinien zawierać sprawy i projekty uchwał o umieszczenie, których w tym porządku wnioskowała Rada Nadzorcza, bądź wspólni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niosek o zamieszczenie sprawy i powzięcie uchwały, który nie został zamieszczony </w:t>
        <w:br/>
        <w:t>w danym porządku obrad, jest wnioskiem o zwołanie kolejnego Zgromadzenia Wspólników, jeżeli wnioskodawca wniosku nie cof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6</w:t>
      </w:r>
    </w:p>
    <w:p>
      <w:pPr>
        <w:pStyle w:val="Normal"/>
        <w:jc w:val="both"/>
        <w:rPr/>
      </w:pPr>
      <w:r>
        <w:rPr>
          <w:sz w:val="24"/>
          <w:szCs w:val="24"/>
        </w:rPr>
        <w:t>Nadzwyczajne Zgromadzenie Wspólników może skutecznie obradować i podejmować Uchwały bez formalnego zwołania określonego przepisami Kodeksu spółek handlowych i niniejszego Statutu, jeżeli jest na nim reprezentowany cały kapitał zakładowy i nikt ze wspólników nie wyraził sprzeciwu co do odbycia zgromadzenia Wspólników i zaproponowanego porządku obrad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7</w:t>
      </w:r>
    </w:p>
    <w:p>
      <w:pPr>
        <w:pStyle w:val="Normal"/>
        <w:jc w:val="both"/>
        <w:rPr/>
      </w:pPr>
      <w:r>
        <w:rPr>
          <w:sz w:val="24"/>
          <w:szCs w:val="24"/>
        </w:rPr>
        <w:t>Zgromadzenie Wspólników odbywają się w siedzibie Spółki lub w siedzibie Związku Gmin Dolnej Odry w Choj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hwały Zgromadzenia Wspólników zapadają zwykłą większością głosów oddanych, o ile przepisy prawa nie stanowią inaczej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W przypadku przewidzianym w art. 270 Kodeksu spółek handlowych do uchwały </w:t>
        <w:br/>
        <w:t>o rozwiązanie Spółki wymagana jest większość ¾ (trzech czwartych) głosów odd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łosowanie na Zgromadzeniu Wspólników jest jaw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romadzenie Wspólników otwiera przedstawiciel organu zwołującego Zgromadzenie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§ 21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kompetencji Zgromadzeń Wspólników należy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rozpatrzenie i zatwierdzenie sprawozdania Zarządu z działalności Spółki oraz sprawozdania finansowego za ubiegły rok obrotow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powzięcie uchwały o podziale zysku albo pokryciu strat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udzielenie członkom organów Spółki absolutorium z wykonania przez nich obowiązków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rozpatrzenie i zatwierdzenie sprawozdania Rady Nadzorczej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zmiana Umowy Spółki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uchwalenie zmiany przedmiotu działalności Spółki, zbycia przedsiębiorstwa, jego wydzierżawienia, obciążenia lub ustanowienia na nim innego ograniczonego prawa rzeczow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podwyższenie lub obniżenie kapitału zakładow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wyrażenie zgody na emisję obligacji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wyrażenie zgody na nabycie dla Spółki nieruchomości lub urządzeń służących do trwałego użytku za cenę przewyższającą 1/5 (jedną piątą) część kapitału zakładow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zpatrywanie spraw dotyczących roszczeń o naprawienie szkody wyrządzonej Spółce przez sprawowanie zarządu lub nadzoru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oływanie i odwoływanie członków Rady Nadzorczej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worzenie i likwidacja kapitałów oraz funduszy Spółki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worzenie i likwidacja zakładów lub oddziałów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worzenie spółek i przystępowanie do nich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talanie zasad wynagradzania członków Zarządu Spółki. Wyrażanie zgody na zawarcie przez Spółkę umowy kredytu, pożyczki, poręczenia lub innej podobnej umowy z członkami Rady Nadzorczej, Zarządu, prokurentem, Likwidatorem albo na rzecz którejkolwiek z tych osób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zpatrywanie innych spraw wniesionych przez Radę Nadzorczą lub Zarzą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ócz spraw wymienionych w ust. 1, uchwały Zgromadzenia Wspólników wymagają sprawy określone w Kodeksie spółek handlowych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center" w:pos="4535" w:leader="none"/>
          <w:tab w:val="left" w:pos="5445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2</w:t>
      </w:r>
    </w:p>
    <w:p>
      <w:pPr>
        <w:pStyle w:val="TextBody"/>
        <w:numPr>
          <w:ilvl w:val="6"/>
          <w:numId w:val="21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Rada Nadzorcza składa się z trzech członków powoływanych uchwałą Zgromadzenia Wspólników. Kadencja Rady Nadzorczej trwa 3 (trzy) lata. </w:t>
      </w:r>
    </w:p>
    <w:p>
      <w:pPr>
        <w:pStyle w:val="TextBody"/>
        <w:numPr>
          <w:ilvl w:val="6"/>
          <w:numId w:val="21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daty członków Rady Nadzorczej wygasają z dniem odbycia Zgromadzenia Wspólników zatwierdzającego sprawozdanie finansowe za ostatni rok obrotowy pełnienia tej funkcji.</w:t>
      </w:r>
    </w:p>
    <w:p>
      <w:pPr>
        <w:pStyle w:val="TextBody"/>
        <w:numPr>
          <w:ilvl w:val="6"/>
          <w:numId w:val="21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dat członka Rady Nadzorczej wygasa również wskutek śmierci, rezygnacji albo odwołania ze składu Rady Nadzorczej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3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ierwszej Rady Nadzorczej zostają powołani 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4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Nadzorcza wykonuje stały nadzór nad działalnością Spółki i w wykonaniu nadzoru udziela zaleceń, podejmuje uchwały i zleca zatrudnianie specjalistów ze Spółki i spoza niej, w tym biegłych rewidentów do wykonania kontroli formalnej, finansowej i merytorycznej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kompetencji Rady Nadzorczej należy również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badanie bilansu oraz rachunku zysków i stra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badanie sprawozdania Zarządu Spółki oraz wniosków Zarządu co do podziału zysków i pokrycia stra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składanie Zgromadzeniu Wspólników pisemnych sprawozdań z wyników badań określonych w poprzednich punkta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wieszenie w czynnościach z ważnych powodów członków Zarządu lub całego Zarząd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delegowanie członka Rady Nadzorczej do czasowego wykonywania czynności członków Zarządu lub Zarządu Spółki w razie zawieszenia lub odwołania członków Zarządu czy też całego Zarządu lub gdy Zarząd z innych powodów nie może działać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zatwierdzenie regulaminu organizacyjnego przedsiębiorstwa Spółki uchwalonego przez Zarząd Spół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zatwierdzenie struktury organizacyjnej przedsiębiorstwa Spół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opiniowanie wszystkich spraw kierowanych do Zgromadzenia Wspólnik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wyrażania zgody na ustanowienie na nieruchomościach Spółki ograniczonych praw rzeczowych, oddanie ich do używania na czas dłuższy niż trzy lat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wyrażanie zgody na nabycie udziałów w innych spółkach, jeżeli ich wartość w roku obrotowym przekracza 5 % kapitału zakładowego Spół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opiniowanie emisji obligacj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wyrażanie zgody na podejmowanie inwestycji, zaciąganie kredytów i udzielanie gwarancji i poręczeń, jeżeli suma obciążeń przekracza 10 % kapitału własnego Spółki w roku obrotowy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ustalanie wynagrodzenia dla członków Zarządu Spółk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540"/>
        <w:jc w:val="both"/>
        <w:rPr>
          <w:sz w:val="24"/>
          <w:szCs w:val="24"/>
        </w:rPr>
      </w:pPr>
      <w:r>
        <w:rPr>
          <w:sz w:val="24"/>
          <w:szCs w:val="24"/>
        </w:rPr>
        <w:t>powoływanie i odwoływanie członków Zarządu Spółki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5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Nadzorcza wybiera ze swego grona przewodniczącego, zastępcę przewodniczącego oraz sekretarza Rad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wodniczący Rady Nadzorczej zwołuje posiedzenie Rady i jemu przewodniczy. W razie nieobecności przewodniczącego Rady, funkcje powyższe sprawuje zastępca przewodniczącego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wołania lub ustąpienia przewodniczącego i zastępcy przewodniczącego Rady, sekretarz Rady w ciągu tygodnia zwołuje posiedzenie Rady w celu dokonania wyboru na te funkcj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6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edzenia Rady Nadzorczej odbywają się co najmniej raz na kwartał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wodniczący Rady Nadzorczej, a w razie jego nieobecności – zastępca przewodniczącego, mają obowiązek zwołania Rady Nadzorczej także na pisemny wniosek Zarządu Spółki lub co najmniej 2 (dwóch) członków Rady.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edzenie powinno odbyć się w ciągu dwóch tygodni od chwili złożenia wniosku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7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Dla ważności uchwał Rady Nadzorczej wymagane jest zawiadomienie o posiedzeniu wszystkich członków Rad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Nadzorcza podejmuje uchwały bezwzględną większością głosów przy obecności co najmniej połowy składu Rady Nadzorczej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czegółowe zasady i tryb działania Rady Nadzorczej określa regulamin uchwalony przez Radę Nadzorczą i zatwierdzony przez Zgromadzenie Wspólników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8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łonkowie Rady Nadzorczej wykonują swoje prawa i obowiązki osobiście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dla członków Rady Nadzorczej ustala Zgromadzenie Wspólników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łonek Rady Nadzorczej nie może wykonywać na rzecz Spółki żadnych innych prac poza czynnościami nadzoru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9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rząd Spółki zarządza Spółką i reprezentuje ją na zewnątrz.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y z członków Zarządu  prowadzi sprawy Spółki, składa oświadczenia woli i podpisuje dokumenty w imieniu Spółki  i reprezentuje ją samodzielni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0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Zarząd jest jednoosobowy lub wieloosobowy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ierwszy Zarząd Spółki jest jednoosobowy - Prezes.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1</w:t>
      </w:r>
    </w:p>
    <w:p>
      <w:pPr>
        <w:pStyle w:val="TextBody"/>
        <w:numPr>
          <w:ilvl w:val="3"/>
          <w:numId w:val="15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rząd powoływany jest na okres czterech lat przez </w:t>
      </w:r>
      <w:r>
        <w:rPr>
          <w:rFonts w:cs="Times New Roman" w:ascii="Times New Roman" w:hAnsi="Times New Roman"/>
          <w:iCs/>
          <w:szCs w:val="24"/>
        </w:rPr>
        <w:t>Radę Nadzorczą.</w:t>
      </w:r>
    </w:p>
    <w:p>
      <w:pPr>
        <w:pStyle w:val="TextBody"/>
        <w:numPr>
          <w:ilvl w:val="3"/>
          <w:numId w:val="15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dat członka Zarządu wygasa z dniem odbycia Zgromadzenia Wspólników, zatwierdzającego sprawozdanie finansowe za ostatni pełny rok obrotowy pełnienia funkcji członka Zarządu .</w:t>
      </w:r>
    </w:p>
    <w:p>
      <w:pPr>
        <w:pStyle w:val="TextBody"/>
        <w:numPr>
          <w:ilvl w:val="3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Cs w:val="24"/>
        </w:rPr>
        <w:t>Mandat członka Zarządu wygasa również wskutek śmierci, rezygnacji albo odwołania ze składu Zarządu uchwałą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Rady  Nadzorczej.</w:t>
      </w:r>
    </w:p>
    <w:p>
      <w:pPr>
        <w:pStyle w:val="TextBody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4.  Odwołany członek Zarządu jest uprawniony i obowiązany do złożenia wyjaśnień w toku przygotowania sprawozdania Zarządu z działalności Spółki i sprawozdania finansowego, obejmujących okres pełnienia przez niego funkcji członka Zarządu oraz do udziału </w:t>
        <w:br/>
        <w:t>w Zgromadzeniu Wspólników zatwierdzającym sprawozdania za ten okres.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ozdział V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chunkowość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2</w:t>
      </w:r>
    </w:p>
    <w:p>
      <w:pPr>
        <w:pStyle w:val="TextBody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Spółka prowadzi działalność gospodarczą na podstawie zatwierdzanych przez Zgromadzenie Wspólników planów wieloletnich i rocznych.</w:t>
      </w:r>
    </w:p>
    <w:p>
      <w:pPr>
        <w:pStyle w:val="TextBody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. Rok obrotowy pokrywa się z rokiem kalendarzowym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Pierwszy rok obrotowy Spółki rozpoczyna się z dniem rejestracji i kończy z dniem 31 grudnia 2015 roku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4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Spółka tworzy następujące kapitały i fundusze: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ł zakładowy,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ał zapasowy,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fundusze celowe tworzone uchwałą Zgromadzenia Wspólnik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ysk Spółki może być przeznaczony na dywidendę, a Zgromadzenie Wspólników może wyłączyć czysty zysk od podziału i przeznaczyć go na kapitały i fundusze tworzone przez Spółk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3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Zarząd Spółki jest obowiązany w terminie trzech miesięcy po upływie roku obrotowego sporządzić i złożyć Radzie Nadzorczej bilans za ostatni rok, rachunek wyników (zysków </w:t>
        <w:br/>
        <w:t>i strat) oraz sprawozdanie pisemne z działalności Spółki w tym okresi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Nadzorcza zleca badanie bilansu biegłym rewidentom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ozdział VI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tanowienia końcowe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ółka listem poleconym w terminie nie późniejszym aniżeli 14 (czternaście) dni przed datą Zgromadzenia zawiadamia Wspólników o Zgromadzeniu Wspólników przesyłając porządek obrad, projekty uchwał, a w miarę potrzeby, także sprawozdania oraz inne dokumenty przedkładane Zgromadzeni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7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Wystąpienie Wspólnika ze Spółki następuje przez zbycie wszystkich jego udziałów dla nabywców, których wskaże Zgromadzenie Wspólnik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amiar zbycia udziałów i wystąpienia ze Spółki powinien być zgłoszony Zarządowi co najmniej na trzy miesiące przed terminem Zgromadzenia Wspólnik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8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kwidację Spółki przeprowadza Zarząd lub likwidator wybrany spoza grona Zarządu przez Zgromadzenie Wspólnik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9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y mogące wyniknąć w trakcie działania Spółki rozpoznaje Sąd właściwy dla siedziby Spółki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32270</wp:posOffset>
              </wp:positionH>
              <wp:positionV relativeFrom="paragraph">
                <wp:posOffset>-28638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22.55pt;mso-position-vertical-relative:text;margin-left:53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79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387"/>
        </w:tabs>
        <w:ind w:left="5387" w:hanging="79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strike w:val="false"/>
      <w:dstrike w:val="false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19"/>
      </w:numPr>
      <w:spacing w:before="0" w:after="0"/>
      <w:jc w:val="both"/>
    </w:pPr>
    <w:rPr>
      <w:kern w:val="0"/>
      <w:sz w:val="28"/>
      <w:szCs w:val="24"/>
    </w:rPr>
  </w:style>
  <w:style w:type="paragraph" w:styleId="TextBodyIndent">
    <w:name w:val="Body Text Indent"/>
    <w:basedOn w:val="Normal"/>
    <w:pPr>
      <w:ind w:left="374" w:hanging="37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80"/>
      <w:ind w:hanging="300"/>
      <w:jc w:val="righ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4:00Z</dcterms:created>
  <dc:creator>ppp</dc:creator>
  <dc:description/>
  <cp:keywords/>
  <dc:language>en-US</dc:language>
  <cp:lastModifiedBy>Michał</cp:lastModifiedBy>
  <cp:lastPrinted>2015-04-01T08:49:00Z</cp:lastPrinted>
  <dcterms:modified xsi:type="dcterms:W3CDTF">2015-04-01T08:11:00Z</dcterms:modified>
  <cp:revision>47</cp:revision>
  <dc:subject/>
  <dc:title>Tekst   jednolity</dc:title>
</cp:coreProperties>
</file>